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</w:rPr>
        <w:t>ماهية التجارة الإلكترونية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81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9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8pt;width:415.55pt;height:0.7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فهوم والانماط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مثل التجارة الالكترونية واحدا من موضوعي ما يعرف بالاقتصا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قمي الرقم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Digital Economy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يث يقوم الاقتصاد الرقمي على حقيقت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جار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إلكترونية و تقنية المعلوم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Information Technology- IT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تقنية المعلومات ا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ناعة المعلومات في عصر الحوسبة والاتصال هي التي خلقت الوجود الواقعي والحقيق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لتجارة الإلكترونية باعتبارها تعتمد على الحوسبة والاتصال ومختلف الوسائل التقن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لتنفيذ وادارة النشاط التجار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تجارة الالكترون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E-commerce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نفيذ و إدارة الأنشطة التجارية المتعلقة بالبضاعة والخدمات بواسطة تحويل المعطي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بر شبكة الإنترنت أو الأنظمة التقنية الشبيهة ، ويمتد المفهوم الشائع للتجار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إلكترونية بشكل عام الى ثلاثة أنواع من الأنشط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أول ، خدمات ربط او دخو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إنترنت وما تتضمنه خدمات الربط من خدمات ذات محتوى تقني ومثالها الواضح الخدم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قدمة من مزودي خدمات الإنترن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ISPs - Internet Services Providers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ثاني 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سليم او التزويد التقني للخدم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ثالث استعمال الإنترنت كواسطة او وسيل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توزيع الخدمات وتوزيع البضائع والخدمات المسلمة بطريقة غير تق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سليم ماد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اد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ضمن هذا المفهوم يظهر الخلط بين الاعمال الالكترونية والتجارة الالكترون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ستغلال التقنية في انشطة التجارة التقليدية وهو ما سنعمد الى ايضاحه لاحق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 الواقع التطبيقي ، فان التجارة الإلكترونية تتخذ أنماطا عديدة ، كعرض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ضائع والخدمات عبر الانترنت وإجراء البيوع بالوصف عبر مواقع الشبكة العالمية مع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إجراء عمليات الدفع النقدي بالبطاقات المالية او بغيرها من وسائل الدفع ، وإنشاء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تاجر افتراضية او محال بيع على الإنترنت ، والقيام بأنشطة التزويد والتوزيع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وكالة التجارية عبر الإنترنت وممارسة الخدمات المالية وخدمات الطيران والنق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شحن وغيرها عبر الإنترن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ا من حيث صور التجارة الالكترونية فيندرج ف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نطاقها العديد من الصور ابرزها واهمها الصور الموضحة في الشكل 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اليا ، حيث تشم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لاقات التجارية بين جهات الاعمال والمستهلك ، وبين مؤسسات الاعمال فيما بينه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ما الصورتان الاكثر شيوعا واهمية في نطاق التجارة الالكترونية في وقتنا الحاضر 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بين قطاعات حكومية وبين المستهلك وبين قطاعات حكومية وبين مؤسسات الاعمال ، طبع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اطار علاقات ذات محتوى تجاري ومال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  <w:br/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كل</w:t>
      </w:r>
      <w:r>
        <w:rPr>
          <w:rFonts w:cs="Arial" w:ascii="Arial" w:hAnsi="Arial"/>
          <w:color w:val="000000"/>
          <w:sz w:val="28"/>
          <w:szCs w:val="28"/>
        </w:rPr>
        <w:t>1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6753225" cy="182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جارة الإلكترونية اتجار بالخدمة لا بالبضائع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صنف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جارة الإلكترونية عالميا ، في اطار مسعى منظمة التجارة العالم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color w:val="000000"/>
          <w:sz w:val="28"/>
          <w:szCs w:val="28"/>
        </w:rPr>
        <w:t>WTO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ى إيضاح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طبيعتها وإطارها القانوني ، ضمن مفهوم الخدمات ، وقد تقرر ذلك في التقرير الصادر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جلس منظمة التجارة الدولية الخاص بالتجارة في الخدمات بتاريخ </w:t>
      </w:r>
      <w:r>
        <w:rPr>
          <w:rFonts w:cs="Arial" w:ascii="Arial" w:hAnsi="Arial"/>
          <w:color w:val="000000"/>
          <w:sz w:val="28"/>
          <w:szCs w:val="28"/>
        </w:rPr>
        <w:t>17/3/199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 والمقدم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ى المجلس العام لمنظمة التجارة الدول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color w:val="000000"/>
          <w:sz w:val="28"/>
          <w:szCs w:val="28"/>
        </w:rPr>
        <w:t>WTO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يث ذهب هذا التقرير الى ا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زوي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خدمات بالطرق التقنية يقع ضمن نطاق الاتفاقية العامة للتجارة في الخدمات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تس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– </w:t>
      </w:r>
      <w:r>
        <w:rPr>
          <w:rFonts w:cs="Arial" w:ascii="Arial" w:hAnsi="Arial"/>
          <w:color w:val="000000"/>
          <w:sz w:val="28"/>
          <w:szCs w:val="28"/>
        </w:rPr>
        <w:t>GATS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عتبار ان الاتفاقية تطبق على كافة الخدمات بغض النظر عن طريقة تقديمها 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ن العوامل المؤثرة على التزويد الإلكتروني للخدمات هي نفسها التي تؤثر على تجار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دمات ، ومن هنا تخضع عمليات تزويد الخدمة بالطرق التقنية ، الى كافة نصوص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تفاقية التجارة العامة في الخدمات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اتس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سواء في ميدان المتطلبات او الالتزام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 بما فيها الالتزام بالشفافية ، التنظيم الداخلي ، المنافسة ، الدفع والتحويل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نقدية ، دخول الأسواق ، المعاملة الوطنية ، والالتزامات الإضاف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ا مع مراعا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هناك حاجة لتحديد الموقف من عملية تسليم البضائع المنتجة بطرق تقنية وهناك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اجة لتصنيف البضائع وذلك لتحديد ما إذا كانت هذه الأنشطة تخضع للاتفاقية العام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لتجارة في البضائ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سلع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– </w:t>
      </w:r>
      <w:r>
        <w:rPr>
          <w:rFonts w:cs="Arial" w:ascii="Arial" w:hAnsi="Arial"/>
          <w:color w:val="000000"/>
          <w:sz w:val="28"/>
          <w:szCs w:val="28"/>
        </w:rPr>
        <w:t>GAAT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م اتفاقية التجارة في الخدمات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اتس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– </w:t>
      </w:r>
      <w:r>
        <w:rPr>
          <w:rFonts w:cs="Arial" w:ascii="Arial" w:hAnsi="Arial"/>
          <w:color w:val="000000"/>
          <w:sz w:val="28"/>
          <w:szCs w:val="28"/>
        </w:rPr>
        <w:t>GATS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cs="Arial"/>
          <w:vanish/>
          <w:color w:val="000000"/>
          <w:sz w:val="28"/>
          <w:szCs w:val="28"/>
        </w:rPr>
      </w:pPr>
      <w:r>
        <w:rPr>
          <w:rFonts w:cs="Arial" w:ascii="Arial" w:hAnsi="Arial"/>
          <w:vanish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Arial" w:ascii="Arial" w:hAnsi="Arial"/>
          <w:color w:val="000000"/>
          <w:sz w:val="28"/>
          <w:szCs w:val="28"/>
          <w:rtl w:val="true"/>
        </w:rPr>
        <w:t>-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رق بين التجار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إلكترونية والأعمال الإلكترون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شيع لدى الكثيرين استخدام اصطلاح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جارة الإلكترون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E-COMMARCE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رديفا لاصطلاح الأعمال الإلكترون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E-BUSINESS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ن هذا خطأ شائع لا يراعي الفرق بينهما ، فالأعمال الالكترونية اوسع نطاقا واشمل م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جارة الالكترونية ، وتقوم الاعمال الإلكترونية على فكرة اتمتة الاداء في العلاق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ين اطارين من العمل ، وتمتد لسائر الانشطة الادارية والانتاجية والمال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خدماتية ، ولا تتعلق فقط بعلاقة البائع او المورد بالزبون ، اذ تمتد لعلاق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نشأة بوكلائها وموظفيها وعملائها ، كما تمتد الى انماط اداء العمل وتقييمه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رقابة عليه ، وضمن مفهوم الاعمال الالكترونية ، يوجد المصنع الالكتروني المؤتم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 والبنك الالكتروني ، وشركة التأمين الالكترونية ، والخدمات الحكومية المؤتمت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تي تتطور مفاهيمها في الوقت الحاضر نحو مفهوم اكثر شمولا هو الحكومة الالكترون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ية منشأة قد تقيم شبك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نترانت مثل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ادارة اعمالها واداء موظفيها والربط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ينهم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حين ان التجارة الالكترونية نشاط تجاري وبشكل خاص تعاقدات البيع والشراء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طلب الخدمة وتلقيها بآليات تقنية وضمن بيئة تقنية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ا سبقت الاشارة فا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شهر انماط التجارة الالكترونية تتمثل بطائفتين رئيستين ، الاول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اعمال الى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عما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business-to-business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ختصر في العديد من الابحاث بصور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B2B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ثانية من الاعمال الى الزبو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(-</w:t>
      </w:r>
      <w:r>
        <w:rPr>
          <w:rFonts w:cs="Arial" w:ascii="Arial" w:hAnsi="Arial"/>
          <w:color w:val="000000"/>
          <w:sz w:val="28"/>
          <w:szCs w:val="28"/>
        </w:rPr>
        <w:t>consumer business-to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 وتختصر في العديد م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بحاث بصور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color w:val="000000"/>
          <w:sz w:val="28"/>
          <w:szCs w:val="28"/>
        </w:rPr>
        <w:t>B2C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و المفهوم الدارج للتجارة الالكترونية لدى مستخدمي شبك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نترنت ، والفرق بينهما كما يشير تعبيريهما يتمثل في طرفي العلاقة التعاقدية 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في محل وهدف التبادل الالكتروني ، فهي في بيئة الاعما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B2B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اقة بين اطاري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طارات العمل التي تعتمد الشبكة وسيلة ادارة لنشاطها ووسيلة انجاز لعلاقاته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رتبطة بالعمل ، وهدفها انجاز الاعمال وتحقيق متطلبات النشاط الذي تقوم به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نشأة ، اما في بيئة العلاقة مع الزبائ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cs="Arial" w:ascii="Arial" w:hAnsi="Arial"/>
          <w:color w:val="000000"/>
          <w:sz w:val="28"/>
          <w:szCs w:val="28"/>
        </w:rPr>
        <w:t>B2C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هي علاقة بين موقع يمارس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جارة الالكترونية وبين زبو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شتر او طالب للخد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هدفها تلبية طلبات ورغب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زبون ومحتواها محصور بما يقدمه الموقع من منتجات معروضة للشراء او خدمات معروض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جهة تقديمها للزبائ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  <w:br/>
        <w:br/>
        <w:br/>
      </w:r>
      <w:r>
        <w:rPr>
          <w:rFonts w:cs="Arial" w:ascii="Arial" w:hAnsi="Arial"/>
          <w:color w:val="000000"/>
          <w:sz w:val="28"/>
          <w:szCs w:val="28"/>
        </w:rPr>
        <w:t>1-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بيئة العامة للتجارة الالكترون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ثمة حقيقة منطقية ، لا تجارة الكترونية بدون وسائل إلكترونية ، وقطعا ، فا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عبر عن وسائل التكنولوجيا المدمجة هو نظام الكمبيوتر ، بمعناه الواسع الذي يتيح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بط بينه وبين غيره من الانظمة لضمان تبادل المعلومات وانتقالها وتحقيق عملي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دخو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ACCESS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النظام ومنه الى الانظمة الاخرى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لتجارة الالكترونية انما ه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كمبيوتر وشبكة وحلول وموقع ومحتوى ، كمبيوتر يتيح ادخال البيانات ومعالجتها وتصميم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رضها واسترجاعها ، وشبكة تتيح تناقل المعلومات باتجاهين ، من النظام واليه ، وحلو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تتيح انفاذ المنشأة لالتزاماتها وانفاذ الزبون لالتزامات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لول او برمجي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جارة الالكترو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 وموقع على الشبكة لعرض المنتجات او الخدمات وما يتصل به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ضافة الى انشطة الاعلام وآليات التسويق ، ومحتوى هو في ذاته مفردات الموقع م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نتجات والخدمات وما يتصل بها لكن ضمن اطار العرض المحفز للقبول والكاشف عن قدر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وقع التق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تحديدا حلول التجارة الالكترون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تسويقي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ضمن هذ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فهوم العام لاحتياجات التجارة الالكترونية ، تنطوي كافة وسائل ممارسة انشطتها م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جهزة وبرمجيات وحلول وشبكات اتصال ووسائل اتصال وتبادل للبيانات واشتراكات على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شبكة وحلول بشأن امن المعلومات وتنفيذ عمليات الوفاء بالثمن وتقديم الخدمات على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خط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لان الانترنت ، هي شبكة الشبكات ، فقد ارتبط نماء التجارة الالكترونية ، ب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جودها في وقتنا هذا بشبكة الانترن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لقد غيرت الإنترنت وجه عالم التجار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أعمال ، وقد ساهمت شبكات الإنترن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لإنترانت والإكستران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تحقيق الوجو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فعلي للتجارة الإلكترونية ، ووفقا للدراسات الإحصائية والتقارير الرسمية وتقارير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جهات الخاصة ، فان نموا كبيرا ومطردا قد تحقق في سوق خدمات الإنترنت والاتجاه نح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جارة الإلكترونية ، ففي الفترة من </w:t>
      </w:r>
      <w:r>
        <w:rPr>
          <w:rFonts w:cs="Arial" w:ascii="Arial" w:hAnsi="Arial"/>
          <w:color w:val="000000"/>
          <w:sz w:val="28"/>
          <w:szCs w:val="28"/>
        </w:rPr>
        <w:t>9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حتى </w:t>
      </w:r>
      <w:r>
        <w:rPr>
          <w:rFonts w:cs="Arial" w:ascii="Arial" w:hAnsi="Arial"/>
          <w:color w:val="000000"/>
          <w:sz w:val="28"/>
          <w:szCs w:val="28"/>
        </w:rPr>
        <w:t>9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زداد مستخدمو الشبكة العالم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سبة </w:t>
      </w:r>
      <w:r>
        <w:rPr>
          <w:rFonts w:cs="Arial" w:ascii="Arial" w:hAnsi="Arial"/>
          <w:color w:val="000000"/>
          <w:sz w:val="28"/>
          <w:szCs w:val="28"/>
        </w:rPr>
        <w:t>5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، وازدادت مواقع الخدمة بنسبة </w:t>
      </w:r>
      <w:r>
        <w:rPr>
          <w:rFonts w:cs="Arial" w:ascii="Arial" w:hAnsi="Arial"/>
          <w:color w:val="000000"/>
          <w:sz w:val="28"/>
          <w:szCs w:val="28"/>
        </w:rPr>
        <w:t>12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%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زدادت نسبة عناوين المواقع المسجل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نسبة </w:t>
      </w:r>
      <w:r>
        <w:rPr>
          <w:rFonts w:cs="Arial" w:ascii="Arial" w:hAnsi="Arial"/>
          <w:color w:val="000000"/>
          <w:sz w:val="28"/>
          <w:szCs w:val="28"/>
        </w:rPr>
        <w:t>137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% . </w:t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فقا لدراسة حديثة أجرتها مؤسسة المعطيات العالم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color w:val="000000"/>
          <w:sz w:val="28"/>
          <w:szCs w:val="28"/>
        </w:rPr>
        <w:t>IDC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ان زيادة عدد مزودي خدمات الإنترن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color w:val="000000"/>
          <w:sz w:val="28"/>
          <w:szCs w:val="28"/>
        </w:rPr>
        <w:t>ISPs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في الولايات المتحدة بلغت </w:t>
      </w:r>
      <w:r>
        <w:rPr>
          <w:rFonts w:cs="Arial" w:ascii="Arial" w:hAnsi="Arial"/>
          <w:color w:val="000000"/>
          <w:sz w:val="28"/>
          <w:szCs w:val="28"/>
        </w:rPr>
        <w:t>4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%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ا بي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امي </w:t>
      </w:r>
      <w:r>
        <w:rPr>
          <w:rFonts w:cs="Arial" w:ascii="Arial" w:hAnsi="Arial"/>
          <w:color w:val="000000"/>
          <w:sz w:val="28"/>
          <w:szCs w:val="28"/>
        </w:rPr>
        <w:t>9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Arial" w:ascii="Arial" w:hAnsi="Arial"/>
          <w:color w:val="000000"/>
          <w:sz w:val="28"/>
          <w:szCs w:val="28"/>
        </w:rPr>
        <w:t>9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ن معدل الزيادة السنوي بلغ </w:t>
      </w:r>
      <w:r>
        <w:rPr>
          <w:rFonts w:cs="Arial" w:ascii="Arial" w:hAnsi="Arial"/>
          <w:color w:val="000000"/>
          <w:sz w:val="28"/>
          <w:szCs w:val="28"/>
        </w:rPr>
        <w:t>28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%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لسنوات حتى </w:t>
      </w:r>
      <w:r>
        <w:rPr>
          <w:rFonts w:cs="Arial" w:ascii="Arial" w:hAnsi="Arial"/>
          <w:color w:val="000000"/>
          <w:sz w:val="28"/>
          <w:szCs w:val="28"/>
        </w:rPr>
        <w:t>2003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حين تشير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دراسة الى ان سوق تزويد خدمة الانترنت سيضيف للدخل العام ما يقارب </w:t>
      </w:r>
      <w:r>
        <w:rPr>
          <w:rFonts w:cs="Arial" w:ascii="Arial" w:hAnsi="Arial"/>
          <w:color w:val="000000"/>
          <w:sz w:val="28"/>
          <w:szCs w:val="28"/>
        </w:rPr>
        <w:t>4,5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ليو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سنويا خلال السنوات الثلاثة القادمة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وفقا لدراسات مؤسس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color w:val="000000"/>
          <w:sz w:val="28"/>
          <w:szCs w:val="28"/>
        </w:rPr>
        <w:t>NUA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تخصص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استراتيجيات الإنترنت ، فقد بلغ عدد الأشخاص الذين دخلوا الى شبكة الانترنت حتى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يار </w:t>
      </w:r>
      <w:r>
        <w:rPr>
          <w:rFonts w:cs="Arial" w:ascii="Arial" w:hAnsi="Arial"/>
          <w:color w:val="000000"/>
          <w:sz w:val="28"/>
          <w:szCs w:val="28"/>
        </w:rPr>
        <w:t>199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(</w:t>
      </w:r>
      <w:r>
        <w:rPr>
          <w:rFonts w:cs="Arial" w:ascii="Arial" w:hAnsi="Arial"/>
          <w:color w:val="000000"/>
          <w:sz w:val="28"/>
          <w:szCs w:val="28"/>
        </w:rPr>
        <w:t>17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ليون شخص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كثر من </w:t>
      </w:r>
      <w:r>
        <w:rPr>
          <w:rFonts w:cs="Arial" w:ascii="Arial" w:hAnsi="Arial"/>
          <w:color w:val="000000"/>
          <w:sz w:val="28"/>
          <w:szCs w:val="28"/>
        </w:rPr>
        <w:t>5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%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هم في الولايات المتحدة وكندا ، ويوضح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جدول رقم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أعداد مستخدمي الانترنت كما في حزيران </w:t>
      </w:r>
      <w:r>
        <w:rPr>
          <w:rFonts w:cs="Arial" w:ascii="Arial" w:hAnsi="Arial"/>
          <w:color w:val="000000"/>
          <w:sz w:val="28"/>
          <w:szCs w:val="28"/>
        </w:rPr>
        <w:t>1999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بعا للمناطق الجغراف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نسبة مستخدمي الإنترنت إلى عدد السكان في اكثر الدول استخداما للإنترنت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دو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1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4524375" cy="3429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Arial" w:hAnsi="Arial" w:cs="Arial"/>
          <w:vanish/>
          <w:color w:val="000000"/>
          <w:sz w:val="28"/>
          <w:szCs w:val="28"/>
        </w:rPr>
      </w:pPr>
      <w:r>
        <w:rPr>
          <w:rFonts w:cs="Arial" w:ascii="Arial" w:hAnsi="Arial"/>
          <w:vanish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تتضارب ارقام الدراس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حالية حول عدد مستخدمي الانترنت ، فتشير دراسات نشرتها مجلة انترنت العالم العرب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ان العدد بلغ نهاية عام </w:t>
      </w:r>
      <w:r>
        <w:rPr>
          <w:rFonts w:cs="Arial" w:ascii="Arial" w:hAnsi="Arial"/>
          <w:color w:val="000000"/>
          <w:sz w:val="28"/>
          <w:szCs w:val="28"/>
        </w:rPr>
        <w:t>200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( </w:t>
      </w:r>
      <w:r>
        <w:rPr>
          <w:rFonts w:cs="Arial" w:ascii="Arial" w:hAnsi="Arial"/>
          <w:color w:val="000000"/>
          <w:sz w:val="28"/>
          <w:szCs w:val="28"/>
        </w:rPr>
        <w:t>226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ليون مستخدم ، في حين اشارت دراست اخرى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شرنا لها سابقا – ان عدد مستخدمي الانترنت بلغ </w:t>
      </w:r>
      <w:r>
        <w:rPr>
          <w:rFonts w:cs="Arial" w:ascii="Arial" w:hAnsi="Arial"/>
          <w:color w:val="000000"/>
          <w:sz w:val="28"/>
          <w:szCs w:val="28"/>
        </w:rPr>
        <w:t>40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ليون نهاية عام </w:t>
      </w:r>
      <w:r>
        <w:rPr>
          <w:rFonts w:cs="Arial" w:ascii="Arial" w:hAnsi="Arial"/>
          <w:color w:val="000000"/>
          <w:sz w:val="28"/>
          <w:szCs w:val="28"/>
        </w:rPr>
        <w:t>200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نه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توقع ان يصل وفق تقديرات الامم المتحدة الى </w:t>
      </w:r>
      <w:r>
        <w:rPr>
          <w:rFonts w:cs="Arial" w:ascii="Arial" w:hAnsi="Arial"/>
          <w:color w:val="000000"/>
          <w:sz w:val="28"/>
          <w:szCs w:val="28"/>
        </w:rPr>
        <w:t>700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ليون نهاية عام </w:t>
      </w:r>
      <w:r>
        <w:rPr>
          <w:rFonts w:cs="Arial" w:ascii="Arial" w:hAnsi="Arial"/>
          <w:color w:val="000000"/>
          <w:sz w:val="28"/>
          <w:szCs w:val="28"/>
        </w:rPr>
        <w:t>200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ع مراعا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تباين في تقدير الدراسات الذي يعزى الى تباين آليات حساب عدد المستخدمين الفعليي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قارنة بعدد الاشتراكات الفعلية ، فان الارقام المتقدمة تعكس النماء الهائل ف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ستخدام الشبكة وتجاوز الواقع للتقديرات البحثي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  <w:br/>
        <w:br/>
        <w:br/>
        <w:br/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 هذه البيئ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فعمة بالنشاط الابداعي ، القائمة على اعلاء شأن المعلومات وتسييد العقل المبدع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لى كل قيمة سواه ، نشأت وبرزت انشطة الاستثمار في المعلوماتية عموما ، ولم يع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حقلا صناعة الحوسبة والاتصال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جهزة وبرمجي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ما وحدهما قطاعي التكنولوجي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الية ، بل أصبحت صناعة المعلومات الاطار الاكثر شمولا للتعبير عن مكان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تكنولوجيا في تحريك عجلة الاقتصاد ورفد مصادر الدخل القومي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حتى ان التعبير ع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صر القائم لم يعد بالاصطلاح الشهير الذي ملأ الصحافة والاعلام على مدى التسعين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عصر المعلومات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ل اصبح الحديث يتجه نحو وصف العصر الذي نحيا بانه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صر طريق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علومات فائق السرع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– </w:t>
      </w:r>
      <w:r>
        <w:rPr>
          <w:rFonts w:cs="Arial" w:ascii="Arial" w:hAnsi="Arial"/>
          <w:color w:val="000000"/>
          <w:sz w:val="28"/>
          <w:szCs w:val="28"/>
        </w:rPr>
        <w:t>The Information Superhighway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ذي تتحول فيه ركائز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محددات اقتصاديات المشاريع الكبرى ، من القيم المادية ، الى القيم المعنو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معلومات والملكية الفكرية وامتلاك التكنولوجيا وابداعات حلولها واستخداماتها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ذه البيئة التقنية ، كان لا بد ان يطال التغيير سلوكنا ، وان تتحول انماط اعمالن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استثمارية من النمط اليدوي </w:t>
      </w:r>
      <w:r>
        <w:rPr>
          <w:rFonts w:cs="Arial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ادي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الى النمط التكنولوجي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عنوي بوجه عام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لا في ميدان الادارة ومعالجة البيانات وحفظها فحسب ، بل في كافة الميادين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دار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نشاط المصرفي ، وادارة حساباتنا المالية الخاصة ، وعمليات الانتاج ، وادارة شؤو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عمل ، وعلاقات المنشأة بالزبائن والعملاء والوكلاء ، وتقديم الخدمات ، والتسويق 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الاعلان ، …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خ ، هذا التغير في السلوك كأثر طبيعي لشيوع التقنية العالية ، كا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سبب الرئيس وراء ميلاد ونماء التجارة الالكترونية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22229C"/>
      <w:u w:val="none"/>
    </w:rPr>
  </w:style>
  <w:style w:type="character" w:styleId="Hyperlink11">
    <w:name w:val="Hyperlink11"/>
    <w:basedOn w:val="Style14"/>
    <w:qFormat/>
    <w:rPr>
      <w:strike w:val="false"/>
      <w:dstrike w:val="false"/>
      <w:color w:val="22229C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09:59:00Z</dcterms:created>
  <dc:creator>ALI</dc:creator>
  <dc:description/>
  <cp:keywords/>
  <dc:language>en-US</dc:language>
  <cp:lastModifiedBy>ALI</cp:lastModifiedBy>
  <dcterms:modified xsi:type="dcterms:W3CDTF">2007-03-31T10:03:00Z</dcterms:modified>
  <cp:revision>2</cp:revision>
  <dc:subject/>
  <dc:title>ماهية التجارة الإلكترونية</dc:title>
</cp:coreProperties>
</file>